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21105 Mäebe-Kargi km-l 4,5-4,82 vasakul vasakul 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 4-41/28-2023 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58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5-04-07T08:58:00Z</dcterms:modified>
  <cp:revision>2</cp:revision>
  <dc:subject/>
  <dc:title/>
</cp:coreProperties>
</file>